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jax: Esempio di utilizzo del ConfirmButtonExtend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0"/>
          <w:szCs w:val="20"/>
        </w:rPr>
        <w:t>di Sosan Abou Assalè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amo visual studio 2005 selezionando un progetto di tipo AJAX Control Toolkit Web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61" t="25438" r="21304" b="27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iamo due pagine web:</w:t>
      </w:r>
    </w:p>
    <w:p>
      <w:pPr>
        <w:pStyle w:val="Normal"/>
        <w:rPr/>
      </w:pPr>
      <w:r>
        <w:rPr/>
        <w:t>Default.aspx e Pagina2.asp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ella pagina Default.aspx trasciniamo un pulsante </w:t>
      </w:r>
      <w:r>
        <w:rPr>
          <w:b/>
        </w:rPr>
        <w:t>Button1</w:t>
      </w:r>
      <w:r>
        <w:rPr/>
        <w:t xml:space="preserve"> ed un  </w:t>
      </w:r>
      <w:r>
        <w:rPr>
          <w:b/>
        </w:rPr>
        <w:t>ConfirmButtonExten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ggiungiamo il codice per l’evento</w:t>
      </w:r>
      <w:r>
        <w:rPr>
          <w:b/>
        </w:rPr>
        <w:t xml:space="preserve"> </w:t>
      </w:r>
      <w:r>
        <w:rPr/>
        <w:t>Click di</w:t>
      </w:r>
      <w:r>
        <w:rPr>
          <w:b/>
        </w:rPr>
        <w:t xml:space="preserve"> Button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315075" cy="138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04" t="14236" r="15759" b="67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7395" cy="487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929" t="9464" r="15759" b="17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stiamo la proprietà TargetControlID del </w:t>
      </w:r>
      <w:r>
        <w:rPr>
          <w:b/>
        </w:rPr>
        <w:t xml:space="preserve">ConfirmButtonExtender </w:t>
      </w:r>
      <w:r>
        <w:rPr/>
        <w:t>in questo modo (la associamo al pulsante Button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3325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4929" t="37589" r="2560" b="2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 dobbiamo modificare le proprietà del pulsante Button1 per aggiungere il testo di conferma (ConfirmText) che dovrà comparire all’utente quando clicca sul puls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2850" cy="3267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929" t="37589" r="2560" b="19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iamo ed eseguiamo il pro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0:39:00Z</dcterms:created>
  <dc:creator>sosan</dc:creator>
  <dc:description/>
  <cp:keywords/>
  <dc:language>en-US</dc:language>
  <cp:lastModifiedBy>sosan</cp:lastModifiedBy>
  <dcterms:modified xsi:type="dcterms:W3CDTF">2007-07-05T21:02:00Z</dcterms:modified>
  <cp:revision>7</cp:revision>
  <dc:subject/>
  <dc:title>Esempio di utilizzo del ConfirmButtonExtender</dc:title>
</cp:coreProperties>
</file>